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22029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22029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Programu promocji zdrowia w szkołach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Opis problemu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Definicja przyj</w:t>
      </w:r>
      <w:r>
        <w:rPr>
          <w:rFonts w:eastAsia="TimesNewRoman" w:cs="Arial" w:ascii="Arial" w:hAnsi="Arial"/>
          <w:color w:val="000000"/>
          <w:sz w:val="20"/>
          <w:szCs w:val="20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ta przez </w:t>
      </w:r>
      <w:r>
        <w:rPr>
          <w:rFonts w:eastAsia="TimesNewRoman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>wiatow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</w:rPr>
        <w:t>Organizacj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ę </w:t>
      </w:r>
      <w:r>
        <w:rPr>
          <w:rFonts w:eastAsia="Times New Roman" w:cs="Arial" w:ascii="Arial" w:hAnsi="Arial"/>
          <w:color w:val="000000"/>
          <w:sz w:val="20"/>
          <w:szCs w:val="20"/>
        </w:rPr>
        <w:t>Zdrowia (WHO) okre</w:t>
      </w:r>
      <w:r>
        <w:rPr>
          <w:rFonts w:eastAsia="TimesNewRoman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la zdrowie, jako „stan dobrego samopoczucia fizycznego, psychicznego i społecznego, a nie tylko brak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choroby lub niepełnosprawności”. Zdrowie zostało uznane za podstawowe prawo ka</w:t>
      </w:r>
      <w:r>
        <w:rPr>
          <w:rFonts w:eastAsia="TimesNewRoman" w:cs="Arial" w:ascii="Arial" w:hAnsi="Arial"/>
          <w:color w:val="000000"/>
          <w:sz w:val="20"/>
          <w:szCs w:val="20"/>
          <w:lang w:val="pl-PL" w:eastAsia="zxx" w:bidi="ar-SA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 xml:space="preserve">dego człowieka oraz bogactwem społeczeństwa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drowie człowieka zależy od wielu czynników wzajemnie powiązanych ze sobą. Wyróżnia się cztery ich grupy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a) styl życia - 5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b) środowisko fizyczne (naturalne oraz stworzone przez człowieka) i społe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c) czynniki genety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d) działania służby zdrowia – 10%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Styl życia człowieka w największym stopniu determinuje stan zdrowia. W zakresie stylu życia należy dążyć do promowania przede wszystkim takich zachowań jak przestrzeganie racjonalnego odżywiania, regularną aktywność fizyczną oraz zdobywanie i wykorzystywanie umiejętności opanowywania sytuacji stresowych, eliminować zaś palenie papierosów nadużywanie alkoholu, czy agresję i przemoc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godnie z najnowszą propozycją Światowej Organizacji Zdrowia we współczesnej strategii działań na rzecz zdrowia i rozwoju dzieci i młodzieży za priorytety uznaje się min. intensyfikację działań z zakresu promocji zdrowia w odniesieniu do dzieci i młodzieży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Karta Ottawska definiuje promocję zdrowia jako „proces umożliwiający ludziom zwiększenie kontroli nad swoim zdrowiem poprzez podejmowanie wyborów i decyzji sprzyjających zdrowiu”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Do szczególnych obszarów działań w zakresie promocji zdrowia należą szkoły. Szkoła promująca zdrowie jest to społeczność – obejmująca uczniów, nauczycieli i innych pracowników – któr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podejmuje starania, aby poprawić swoje zdrowie i ogólne samopoczuc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uczy jak żyć zdrowo i tworzyć środowisko sprzyjające zdrowi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achęca innych ludzi,  a zwłaszcza rodziców do podejmowania podobnych wysiłków w swoim otoczen</w:t>
      </w:r>
      <w:r>
        <w:rPr>
          <w:lang w:val="pl-PL" w:eastAsia="zxx"/>
        </w:rPr>
        <w:t>iu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Istotnym elementem promocji zdrowia jest edukacja zdrowotna czyli proces, w którym człowiek uczy się dbać o zdrowie własne i innych ludzi. Celem edukacji zdrowotnej jest nabywanie lub korekta wiedzy o zdrowiu i czynnikach je warunkujących, właściwych postaw wobec zdrowia oraz umiejętności życiowych – dokonywania wyborów zdrowego stylu życia, radzenia sobie ze stresem, komunikowania się z innymi, motywacji i kompetencji do działania dla zdrowia, jak również powiązanie edukacji z realną rzeczywistością i doświadczeniami dziecka przez odpowiedni dobór treści i metod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Edukacja zdrowotna prowadzona w ramach Programu promocji zdrowia w szkołach ma pomóc uczniom w podejmowaniu odpowiednich wyborów życiowych, związanych z troską o zdrowie własne i innych oraz w kształtowaniu prozdrowotnego stylu życia i identyfikacji własnych problemów zdrowotnych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Opracowany program zachęca uczniów do dbania o własne zdrowie, szczególnie w zakresie prawidłowego odżywiania się, prawidłowej postawy ciała, aktywności fizycznej, higieny osobistej i otoczenia, przestrzegania zasad bezpieczeństwa w różnych sytuacjach oraz w kontaktach z innymi osobami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opulacja dzieci i młodzieży, do której adresowany jest program zdrowotny wynosi  19.337 uczniów (stan na wrzesień 2011r.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Wspieranie rozwoju i zdrowia fizycznego, psychospołecznego oraz zapobieganie najczęstszym problemom zdrowotnym i społecznym dzieci i młodzieży należy do operacyjnych celów Narodowego Programu Zdrowia na lata 2007-2015 oraz jest uznawane za priorytet zdrowotny, określony w Rozporządzeniu Ministra Zdrowia z dnia 21.08.2009 r. w sprawie priorytetów zdrowotnych (Dz.U. z 2009 r. nr 137, poz. 1126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2.  Przedmiot programu zdrowotnego</w:t>
      </w:r>
    </w:p>
    <w:p>
      <w:pPr>
        <w:pStyle w:val="Normal"/>
        <w:spacing w:before="0" w:after="11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programu jest udzielanie świadczeń zdrowotnych z zakresu promocji zdrowia w postaci zajęć z edukacji zdrowotnej </w:t>
      </w:r>
      <w:r>
        <w:rPr>
          <w:rFonts w:cs="Arial" w:ascii="Arial" w:hAnsi="Arial"/>
          <w:sz w:val="20"/>
          <w:szCs w:val="20"/>
        </w:rPr>
        <w:t xml:space="preserve">wśród dzieci i młodzieży z płockich publicznych i niepublicznych szkół podstawowych, gimnazjalnych i ponadgimnazjalnych, przez osoby o kwalifikacjach określonych przez Zamawiającego w pkt 8 niniejszego Załącznika, na terenie tych szkół. </w:t>
      </w:r>
    </w:p>
    <w:p>
      <w:pPr>
        <w:pStyle w:val="Normal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odawca może realizować zajęcia z edukacji zdrowotnej w danej szkole, po uzyskaniu zgody dyrektora szkoły.</w:t>
      </w:r>
    </w:p>
    <w:p>
      <w:pPr>
        <w:pStyle w:val="Heading1"/>
        <w:tabs>
          <w:tab w:val="clear" w:pos="709"/>
          <w:tab w:val="left" w:pos="0" w:leader="none"/>
        </w:tabs>
        <w:spacing w:before="0" w:after="57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lanowana liczba świadczeń w ramach programu zdrowotnego wynosi 1.000.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2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zniowie uczęszczający do publicznych i niepublicznych szkół podstawowych, gimnazjalnych i ponadgimnazjalnych zlokalizowanych na terenie miasta Płock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68" w:leader="none"/>
          <w:tab w:val="left" w:pos="382" w:leader="none"/>
        </w:tabs>
        <w:ind w:left="-17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  <w:t>Zwiększenie świadomości zdrowotnej uczniów oraz kształtowanie zachowań prozdrowotnych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pacing w:val="-2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2"/>
          <w:sz w:val="20"/>
          <w:szCs w:val="20"/>
          <w:u w:val="none"/>
          <w:lang w:val="pl-PL" w:eastAsia="zxx" w:bidi="ar-SA"/>
        </w:rPr>
      </w:r>
    </w:p>
    <w:p>
      <w:pPr>
        <w:pStyle w:val="TextBody"/>
        <w:tabs>
          <w:tab w:val="clear" w:pos="709"/>
          <w:tab w:val="left" w:pos="1132" w:leader="none"/>
          <w:tab w:val="left" w:pos="3679" w:leader="none"/>
        </w:tabs>
        <w:spacing w:lineRule="atLeast" w:line="100"/>
        <w:ind w:left="283" w:right="0" w:hanging="283"/>
        <w:rPr>
          <w:rFonts w:eastAsia="Times New Roman" w:cs="Times New Roman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pl-PL" w:eastAsia="zxx" w:bidi="ar-SA"/>
        </w:rPr>
        <w:t>5.  Zakres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W ramach programu zdrowotnego prowadzone są zajęcia z edukacji zdrowotnej o tematyce obejmującej zakresem w szczególności następujące bloki tematyczn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Co znaczy być zdrow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Co sprzyja a co szkodzi zdrowiu – determinanty zdrow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Odżywianie a zdr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Ruch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nikotynizm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Higiena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apobieganie zakażeniom i chorobom zakaźn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Bezpieczeństwo w codziennym życi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ierwsza pomoc w zdarzeniach nag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drowie psychi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chorób nowotworow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chorób przewlek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Niepełnosprawność jako problem społeczny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Metody i  formy realizacji zajęć to w szczególności: pogadanki, warsztaty, gry, konkursy, filmy, drama, burza mózgów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Czas trwania pojedynczego świadczenia w ramach programu zdrowotnego wynosi 45 min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Realizator programu zdrowotnego prowadzi rejestr wykonywanych świadczeń w formie papierowej - według wzoru określonego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zez Zamawiającego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eastAsia="Times New Roman" w:cs="Times New Roman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pl-PL" w:eastAsia="zxx" w:bidi="ar-SA"/>
        </w:rPr>
        <w:t>6.  Termin realizacji programu zdrowotnego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ealizacja programu zdrowotnego planowana jest  w okresie od marca do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listopada 2012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r., z zastrzeżeniem iż terminy realizacji programu zdrowotnego określone zostaną w umowie zawartej pomiędzy realizatorem programu zdrowotnego a Zamawiającym. 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6"/>
          <w:sz w:val="20"/>
          <w:szCs w:val="20"/>
          <w:lang w:val="pl-PL" w:eastAsia="zxx" w:bidi="ar-SA"/>
        </w:rPr>
        <w:t>Szczegółowy harmonogram realizacji programu zdrowotnego sporządza oferent. Oferent układa harmonogram odpowiednio dla typów szkół z uwzględnieniem podziału na klasy, tj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dstawowych (klasy I-II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dstawowych (klasy IV-V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gimnazjalnych (klasy I-II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nadgimnazjalnych  (klasy I-III lub I-IV).</w:t>
      </w:r>
    </w:p>
    <w:p>
      <w:pPr>
        <w:pStyle w:val="Normal"/>
        <w:spacing w:before="0" w:after="11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raz z tematyką zajęć zaplanowanych do realizacji w poszczególnych miesiącac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h. Jeden temat zajęć dla danej klasy realizowany jest w czasie 45 min. i stanowi pojedyncze świadczenie w ramach programu zdrowotnego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Świadczenia będą finansowane z Budżetu Miasta Płocka na 2012 rok, w oparciu o cenę wskazaną w ofercie  przez realizatora programu zdrowotnego.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1"/>
          <w:szCs w:val="21"/>
          <w:lang w:val="pl-PL" w:eastAsia="zxx" w:bidi="ar-SA"/>
        </w:rPr>
      </w:r>
    </w:p>
    <w:p>
      <w:pPr>
        <w:pStyle w:val="WWTekstpodstawowy2"/>
        <w:spacing w:lineRule="atLeast" w:line="200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09"/>
          <w:tab w:val="left" w:pos="261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sz w:val="21"/>
          <w:szCs w:val="21"/>
          <w:lang w:bidi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organizacji pracy:</w:t>
      </w:r>
    </w:p>
    <w:p>
      <w:pPr>
        <w:pStyle w:val="Normal"/>
        <w:numPr>
          <w:ilvl w:val="1"/>
          <w:numId w:val="5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uzyskanie zgody dyrektora szkoły, na terenie której będzie realizowany program zdrowotny, na jego realizację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7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spełnienie kwalifikacji określonych w § 3 ust. 1 pkt 3 i ust. 2 Rozporządzenia Ministra Zdrowia z dnia 28.08.2009r. w sprawie organizacji profilaktycznej opieki zdrowotnej nad dziećmi i młodzieżą (Dz. U z 2009r. nr 139, poz. 1133)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dostępność do świadczeń co najmniej przez 1 dzień roboczy w ciągu tygodnia 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wyposażenia w sprzęt i materiały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system komputerowy z drukarką do gromadzenia, przetwarzania i przekazywania danych,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</w:r>
    </w:p>
    <w:p>
      <w:pPr>
        <w:pStyle w:val="WWTekstpodstawowy2"/>
        <w:spacing w:lineRule="atLeast" w:line="200"/>
        <w:rPr>
          <w:rFonts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1"/>
          <w:szCs w:val="21"/>
          <w:lang w:val="pl-PL" w:eastAsia="zxx" w:bidi="ar-SA"/>
        </w:rPr>
        <w:t>9.  Monitorowanie i ewaluacja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programu zdrowotnego odbywa się na podstawie comiesięcznych rejestrów świadczeń zrealizowanych w ramach programu zdrowotnego, przedstawianych Zamawiającemu przez realizatora programu zdrowotn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Realizator programu zdrowotnego dokona ewaluacji i oceny programu zdrowotnego w sprawozdaniu merytorycznym sporządzonym po zakończeniu realizacji programu zdrowotnego. Ewaluacji poddana będzie w szczególnośc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iedza uczniów, dotycząca zagadnień omawianych w trakcie zajęć z edukacji zdrowotnej oraz zachowania prozdrowotne uczniów. Narzędziem służącym do ewaluacji będzie ankieta ewaluacyjna, którą realizator programu zdrowotnego przygotuje i przeprowadzi przed rozpoczęciem realizacji programu zdrowotnego i po jego zakończe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ując sprawozdanie merytoryczne realizator programu zdrowotnego uwzględni również poniższe wskaźnik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w populacji objętej programem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biorących udział w programie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uczestniczących w zajęciach z poszczególnych tematów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zrealizowanych zajęć z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>wyniki analizy ankiety ewaluacyjnej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  <w:r>
        <w:rPr>
          <w:rFonts w:cs="Arial" w:ascii="Arial" w:hAnsi="Arial"/>
          <w:bCs/>
          <w:color w:val="auto"/>
          <w:sz w:val="20"/>
          <w:szCs w:val="20"/>
        </w:rPr>
        <w:t>po zakończeniu realizacji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auto"/>
          <w:sz w:val="20"/>
          <w:szCs w:val="20"/>
        </w:rPr>
      </w:pPr>
      <w:r>
        <w:rPr>
          <w:rFonts w:cs="Arial" w:ascii="Arial" w:hAnsi="Arial"/>
          <w:bCs/>
          <w:color w:val="au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  <w:t>Konkurs ofert na wybór realizatora Programu promocji zdrowia w szkołach w 2012r., prowadzony na mocy Zarządzenia Nr 1481/2012 Prezydenta Miasta Płocka z dnia 06.03.2012r.</w:t>
    </w:r>
  </w:p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2-03-01T15:56:00Z</cp:lastPrinted>
  <dcterms:modified xsi:type="dcterms:W3CDTF">2010-02-03T08:27:44Z</dcterms:modified>
  <cp:revision>33</cp:revision>
  <dc:subject/>
  <dc:title/>
</cp:coreProperties>
</file>